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22-од     № 28.12.20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03,1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4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972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4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0,3335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96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6.2025) 360,509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98505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 (с 01.07.2025 по 30.12.2025) 203,8474Г/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94169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6.2025) 567,662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3,2400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7.2025 по 31.12.2025) 250,65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11,81318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30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48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92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4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85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,3289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7,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952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0,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7029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5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85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чистки наружной сети ка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850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68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14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3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(выявление РНК возбудителей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17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279 386,98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279386,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( наклеивание голограф  марки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7,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67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,46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анаторно-курортной путе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казание комплексной услуги по организации проезда для детей, следующих к месту отдых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казание услуг по проектир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уги по определению величины арендной платы за пользование объектами оце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  <w:tr>
        <w:trPr>
          <w:trHeight w:val="10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9"/>
        <w:gridCol w:w="2446"/>
        <w:gridCol w:w="2615"/>
      </w:tblGrid>
      <w:tr>
        <w:trPr>
          <w:trHeight w:val="6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ы  пожарной сигнализации и  системы оповещения и управления эвакуацией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,8490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,516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8,515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849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учебно-методических материалов для воспитателя и педагог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решка 5-кукольна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(комплек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четного материала на магнит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ягких модуле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и      резиновые (комплект)      1 комплект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</w:t>
      </w:r>
      <w:r>
        <w:rPr>
          <w:rFonts w:cs="Times New Roman" w:ascii="Times New Roman" w:hAnsi="Times New Roman"/>
        </w:rPr>
        <w:t xml:space="preserve">  системы  пожарной сигнализации и  системы оповещения и управления эвакуацией детей</w:t>
      </w:r>
      <w:r>
        <w:rPr>
          <w:rFonts w:cs="Times New Roman" w:ascii="Times New Roman" w:hAnsi="Times New Roman"/>
          <w:lang w:eastAsia="ru-RU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 пожарной сигнализации и  системы оповещения и управления эвакуацией дете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516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4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,51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3,008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к аттестату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об обучении с твердой обложкой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15</w:t>
            </w:r>
          </w:p>
        </w:tc>
      </w:tr>
      <w:tr>
        <w:trPr>
          <w:trHeight w:val="2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4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целярские, чертежные и письменные принадлежности (ручка гелевая черн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2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бки для стирания записей с классной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1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арандашей , кра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умага А4 Снегурочка Classic(80 гр. 96% 500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6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66,24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3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02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концентрированное  "Ника-Супер "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91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с моющим эфектом  "Ника-2"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 Ника чистчщий унивесальный , 550 гр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онированная  600 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3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  "Ника-Хлор" 1 кг (300 шт) (таблетки ведро 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72 % 200 г ( 1 уп/60 ш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7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1-сл белые 1/200/15  у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44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2 сл. (12 рул/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93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еталл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ы сведодиод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1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775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 (100 шт 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6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 антибактериальные спиртовые BRAUBERG 13x17 см, 100 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"Део-Хлор" 300 табле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/мус.  30л/30шт "Крепакофф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/мус.  60л/20шт "Крепакофф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 "57" белая на втулк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етал.120с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36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ср-во от ржавчины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и зеркал 5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 (0,480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-1 металлич. 150с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151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55996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25:00Z</dcterms:created>
  <dc:creator>Никулина</dc:creator>
  <dc:description/>
  <cp:keywords/>
  <dc:language>en-US</dc:language>
  <cp:lastModifiedBy>UserK</cp:lastModifiedBy>
  <cp:lastPrinted>2025-12-25T14:09:00Z</cp:lastPrinted>
  <dcterms:modified xsi:type="dcterms:W3CDTF">2025-12-26T10:00:00Z</dcterms:modified>
  <cp:revision>5</cp:revision>
  <dc:subject/>
  <dc:title>Приложение № 1</dc:title>
</cp:coreProperties>
</file>